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Kathryn Hickman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3200" cy="205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3200" cy="2059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7400" cy="27393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73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7400" cy="2739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73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3200" cy="2059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3200" cy="2059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4:05:00Z</dcterms:created>
  <dc:creator>IT Office</dc:creator>
  <dc:description/>
  <cp:keywords/>
  <dc:language>en-US</dc:language>
  <cp:lastModifiedBy>IT Office</cp:lastModifiedBy>
  <dcterms:modified xsi:type="dcterms:W3CDTF">2007-05-10T04:21:00Z</dcterms:modified>
  <cp:revision>1</cp:revision>
  <dc:subject/>
  <dc:title>Kathryn Hickman</dc:title>
</cp:coreProperties>
</file>